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14MT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IGITAL COMPOSIT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8"/>
        <w:gridCol w:w="6630"/>
        <w:gridCol w:w="1170"/>
        <w:gridCol w:w="901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-48" w:hanging="0"/>
              <w:jc w:val="both"/>
              <w:rPr/>
            </w:pPr>
            <w:r>
              <w:rPr/>
              <w:t>Explain the process involved in keying based on chroma and Difference Matt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garbage matte. Give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flow of typical compositing and draw its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GB"/>
              </w:rPr>
              <w:t>Explain the various 2D and 3D geometric transformations used in digital compos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beforeAutospacing="0" w:before="0" w:afterAutospacing="0" w:after="0"/>
              <w:jc w:val="both"/>
              <w:rPr/>
            </w:pPr>
            <w:r>
              <w:rPr/>
              <w:t>Explain the following basic image compositing operator.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hd w:val="clear" w:color="auto" w:fill="FFFFFF"/>
              <w:spacing w:beforeAutospacing="0" w:before="0" w:afterAutospacing="0" w:after="0"/>
              <w:jc w:val="both"/>
              <w:rPr/>
            </w:pPr>
            <w:r>
              <w:rPr/>
              <w:t>Over</w:t>
            </w:r>
          </w:p>
          <w:p>
            <w:pPr>
              <w:pStyle w:val="NormalWeb"/>
              <w:widowControl w:val="false"/>
              <w:numPr>
                <w:ilvl w:val="0"/>
                <w:numId w:val="1"/>
              </w:numPr>
              <w:shd w:val="clear" w:color="auto" w:fill="FFFFFF"/>
              <w:spacing w:beforeAutospacing="0" w:before="0" w:afterAutospacing="0" w:after="0"/>
              <w:jc w:val="both"/>
              <w:rPr/>
            </w:pPr>
            <w:r>
              <w:rPr/>
              <w:t xml:space="preserve">Multiply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Scree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Maximum and Minimu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-4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Describe the detailed working process of rotoscoping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GB"/>
              </w:rPr>
              <w:t>List and explain the steps involved in Tracking and stabilising a given shaky foot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GB"/>
              </w:rPr>
              <w:t>List out and explain the various Film and television formats used in the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O1</w:t>
              <w:tab/>
              <w:tab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roxy Images and give the advantages of using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ind w:left="-5" w:hanging="0"/>
              <w:jc w:val="both"/>
              <w:rPr/>
            </w:pPr>
            <w:r>
              <w:rPr/>
              <w:t>Define histogram. Give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efine Digital Intermediate. Give its importance in the vfx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>CO1,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required storage space and represent in gigabytes for the 47 secs video with frame size of 4K and 16 bit dep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 garbage matt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:Persistence of Vi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mportance of Keyframes in animation and VF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Optical flow analysis. Justify how is it better for retiming sequence of footages compared to other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techniques of image and video compression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why judging contrast and brightness is important in percep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: Depth of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nd HD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,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it Dept and its impor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Normalization. Give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RGB colour model wit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GB"/>
              </w:rPr>
              <w:t>Green screen vs blue screen vs Red Screen. Discuss the advantages and disadvantages in compos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GB"/>
              </w:rPr>
              <w:t>Discuss the parameters to note on location with regard to Lights for doing proper post production 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066c81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CAFA41C-82D2-47D9-9A30-843DCCCF5B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  <Pages>2</Pages>
  <Words>347</Words>
  <Characters>1982</Characters>
  <CharactersWithSpaces>232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7-10-25T06:15:00Z</cp:lastPrinted>
  <dcterms:modified xsi:type="dcterms:W3CDTF">2018-05-17T05:50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